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548730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5864508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